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>„Przebudowa, rozbudowa i remont targowiska                 w Więcborku”,</w:t>
      </w:r>
      <w:r>
        <w:rPr>
          <w:rFonts w:cs="Tahoma" w:ascii="Tahoma" w:hAnsi="Tahoma"/>
          <w:sz w:val="20"/>
          <w:szCs w:val="20"/>
        </w:rPr>
        <w:t xml:space="preserve">  będą uczestniczyć niżej wymienione osoby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i imię osoby, która będzie pełnić poszczególne funkcje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49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nstrukcyjno-budowlan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alacyjna             w zakresie instalacji                     i urządzeń elektrycznych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alacyjna                w zakresie instalacji                        i urządzeń wodociągowych               i kanalizacyjnych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2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rogowa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405951969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4-03-21T11:37:00Z</cp:lastPrinted>
  <dcterms:modified xsi:type="dcterms:W3CDTF">2014-03-21T10:39:00Z</dcterms:modified>
  <cp:revision>6</cp:revision>
  <dc:subject/>
  <dc:title>SB/341-1/2009  ZAMAWIAJĄCY: URZĄD MIEJSKI W WIĘCBORKU – TRYB: PRZETARG NIEOGRANICZONY – ROBOTY BUDOWLANE – ROZBUDOWA SIECI KANALIZACYJNEJ</dc:title>
</cp:coreProperties>
</file>